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بين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  <w:lang w:bidi="ar-JO"/>
              </w:rPr>
              <w:t>–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لزلة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عاديات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99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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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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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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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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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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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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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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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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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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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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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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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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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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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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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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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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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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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nooo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2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29:00Z</dcterms:modified>
  <cp:revision>5</cp:revision>
  <dc:subject>قالب صفحة - بالرسم العثماني</dc:subject>
  <dc:title>مصحف النور للنشر المكتبي</dc:title>
</cp:coreProperties>
</file>