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طففي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</w:rPr>
              <w:t>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انشقاق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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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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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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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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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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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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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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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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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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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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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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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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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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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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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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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5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00:00Z</dcterms:modified>
  <cp:revision>3</cp:revision>
  <dc:subject>قالب صفحة - بالرسم العثماني</dc:subject>
  <dc:title>مصحف النور للنشر المكتبي</dc:title>
</cp:coreProperties>
</file>